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0"/>
          <w:szCs w:val="20"/>
        </w:rPr>
        <w:t xml:space="preserve">Dunakeszi Kistérség Többcélú </w:t>
        <w:tab/>
        <w:tab/>
        <w:tab/>
        <w:tab/>
        <w:tab/>
        <w:t xml:space="preserve">                        „Sajtó tájékoztatható!”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ársulás Elnökétő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>Napirend…….tárgy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unakeszi Kistérség Többcélú Társulás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ársulási Tanácsának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2011. április 7-i  ülésé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Tárgy: Moldvai Csángó Magyarok Szövetségének kérel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Tisztelt Társulási Tanács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Társulásunkat e-mailen kereste meg a Moldvai Csángó Magyarok Szövetsége, hogy amennyiben a társulásnak lehetősége van, nyújtson anyagi támogatást egy vagy több gyermek magyar oktatásának finanszírozásá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 támogatás több módon is lehetséges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egy vagy több csángó gyermek magyar oktatásának finanszírozása  a „Legyen Ön is    Keresztapa, Keresztanya!” elnevezésű program keretében. Ez esetben egy  csángó gyermek magyar oktatásának költségeit vállalja a keresztszülő, ami általános iskolások esetében 40.000,- Ft, középiskolások esetében  150.000,- Ft egy tanévbe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Felkészítő tanár bérének finanszírozása egy tanévre járulékokkal együtt 12 x 95.000,- Ft =1.140.000 F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„Gyermekek Háza” program keretében fenntartott ingatlan felszerelésének, működési költségének finanszírozás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Egy vagy több kis falu oktatásának patronálása. Falvanként két tanár bére és annak járulékai egy ház bérleti és rezsiköltsége (ahol az oktatás zajlik), tanszerek, taneszközök, szervezési költségek (3.300.000 Ft/tanév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Működési támogatás a Moldvai Csángó Magyarok Szövetség irodájának működtetésér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Társulásunk 2008. évben csatlakozott a szövetség által meghirdetett „Legyen Ön is Keresztapa,  Keresztanya elnevezésű programhoz és összesen 570.000 forinttal támogatta a kezdeményezést. Ez az összeg akkor 3 fő alapfokú és 3 fő középfokú képzésben részesülő csángó gyermek oktatási költségét fedez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érem a T. Társulási Tanácsot, hogy az előterjesztést megvitatni és a határozati javaslatot elfogadni szíveskedjene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Dunakeszi Kistérség Többcélú Társulás Társulási Tanácsa támogatja a Moldvai Csángó Magyarok Szövetségének kérését. Vállalja, hogy …….fő alapfokú és ……….fő középfokú csángó gyermek iskoláztatásának költségét  saját költségvetéséből biztosítja. A támogatás kifizetésére, mely  összesen ................... Ft,  a társulás általános tartalékkeretét jelöli meg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elkéri továbbá a kistérség munkaszervezetét, hogy a tanács döntéséről  a kérelem benyújtóját tájékoztass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elhatalmazza továbbá a társulás elnökét, a Moldvai Csángó Magyarok Szövetségével kötendő  támogatási szerződés  aláírásá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elléklet: támogatási szerződés terveze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atáridő: azonna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elelős: Társulási Tanács Elnök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Dunakeszi Kistérség Többcélú Társulás Társulási Tanácsa nem támogatja a Moldvai Csángó Magyarok  Szövetségének kérelmé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atáridő: azonna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elelős: Társulási Tanács Elnök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lőterjesztést készítette: Lévai Attiláné kistérségi ügyintéző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átta: Lőrincz Andrá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osztályvezető                                                                                                     Dióssi Csab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Társulási Tanács Elnöke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22:00Z</dcterms:created>
  <dc:creator>Timi</dc:creator>
  <dc:description/>
  <cp:keywords/>
  <dc:language>en-US</dc:language>
  <cp:lastModifiedBy>LevaiT</cp:lastModifiedBy>
  <cp:lastPrinted>2011-03-31T09:15:00Z</cp:lastPrinted>
  <dcterms:modified xsi:type="dcterms:W3CDTF">2011-03-31T07:15:00Z</dcterms:modified>
  <cp:revision>9</cp:revision>
  <dc:subject/>
  <dc:title>Dunakeszi Kistérség Többcélú </dc:title>
</cp:coreProperties>
</file>